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80209354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11660718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